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 xml:space="preserve">które będą uczestniczyć w wykonywaniu zamówienia pod nazwą: </w:t>
      </w:r>
      <w:r>
        <w:rPr>
          <w:b/>
          <w:sz w:val="22"/>
          <w:szCs w:val="22"/>
        </w:rPr>
        <w:t>Budowa, przebudowa  boisk przy szkole podstawowej w Świdniku Małym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jest dysponowanie minimum po jednej osobie  odpowiedzialnej za kierowanie robotami budowlanymi w specjalnościach:</w:t>
        <w:br/>
        <w:t>- konstrukcyjno-budowlanej</w:t>
        <w:br/>
        <w:t xml:space="preserve">- instalacyjnej w zakresie sieci, instalacji i urządzeń wodociągowych </w:t>
        <w:br/>
        <w:t>- instalacyjnej w zakresie sieci, instalacji i urządzeń elektrycznych  i elektroenergetycznych</w:t>
        <w:br/>
        <w:t xml:space="preserve"> posiadającymi odpowiednie kwalifikacje zawodowe i doświadczenie na stanowisku kierownika budowy minimum 3lata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............................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............................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............................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3:19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1-04-01T13:19:00Z</dcterms:modified>
  <cp:revision>2</cp:revision>
  <dc:subject/>
  <dc:title/>
</cp:coreProperties>
</file>